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1 avril 2019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14 /CPS WF/2019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</w:t>
      </w:r>
      <w:r>
        <w:rPr>
          <w:b/>
        </w:rPr>
        <w:t xml:space="preserve">«LENISIO SOANE», </w:t>
      </w:r>
      <w:r>
        <w:rPr/>
        <w:t>le 01 avril 2019 à 8 heures 30 de la matiné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Sur les lieux, je n’ai pas pu rencontrer l’employeur car il n’y avait personne, et je suis parti alors à son lieu de travail qui se situe à l’aviation civi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 l’ai donc rencontré et nous avons discuté. Je lui ai évoqué donc qu’elle devait passer à la caisse suite aux relances de notre service, afin de trouver une solution. Elle m’a répondu de suite que j’avais raison et qu’elle passera dans les jours qui vienn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 lui ai demandé aussi si son mari avait encore de l’activité et qu’il emploie toujours du personnel. Elle m’a répondu qu’il a prévu d’arrêter car il est déjà à la retraite et qu’il n’a plus le temps pour ç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ar ailleurs, elle me dit qu’il arrivait de la métropole car il y a leur fille qui vit là-bas. Pour le moment il fait des petits extras avec un ou deux personnes justes pour l’entretien des champs et des cochons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49:00Z</dcterms:created>
  <dc:creator>DIRECTEUR</dc:creator>
  <dc:description/>
  <cp:keywords/>
  <dc:language>en-US</dc:language>
  <cp:lastModifiedBy>CONTROLE_1</cp:lastModifiedBy>
  <cp:lastPrinted>2018-05-04T07:40:00Z</cp:lastPrinted>
  <dcterms:modified xsi:type="dcterms:W3CDTF">2019-04-29T04:03:00Z</dcterms:modified>
  <cp:revision>6</cp:revision>
  <dc:subject/>
  <dc:title>N° 103/CLR/CCPF/2008</dc:title>
</cp:coreProperties>
</file>